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УСЛУГ МЕСТНОЙ ТЕЛЕФОННОЙ СВЯЗИ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</w:rPr>
        <w:t>город (населенный пункт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14"/>
        </w:rPr>
        <w:t>(дат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30843 на услуги местной телефонной связи, за исключением услуг местной телефонной связи с использованием таксофонов и средств коллективного доступа, выданной 31.10.2015 года 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гражданин 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,  дата и место рождения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 которого удостоверена ________________________________________________________________________                        </w:t>
        <w:tab/>
        <w:tab/>
        <w:tab/>
        <w:tab/>
      </w:r>
      <w:r>
        <w:rPr>
          <w:rFonts w:cs="Times New Roman" w:ascii="Times New Roman" w:hAnsi="Times New Roman"/>
          <w:sz w:val="14"/>
        </w:rPr>
        <w:t xml:space="preserve"> (наименование документа, удостоверяющего личность, серия, номер, дата выдачи, орган, выдавший документ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метом настоящего договора является  оказание Абоненту для личных, семейных, домашних и иных нужд, не связанных с осуществлением предпринимательской деятельности, услуг телефонной связи, в т.ч.: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оставление доступа к телефонной сети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доставление в постоянное пользование абонентской линии независимо от ее типа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местное телефонное соединение для: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голосовых сообщений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факсимильных сообщений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данных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едоставление доступа к телематическим услугам связи и услугам внутризоновой, междугородной и международной телефонной связи, а также к услугам связи по передаче данных, за исключением услуг связи по передаче данных для целей передачи голосовой информации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едоставление доступа к системе информационно-справочного обслуживания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озможность бесплатного круглосуточного вызова экстренных оперативных служб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услуг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 предоставляет возможность доступа к:</w:t>
      </w:r>
    </w:p>
    <w:p>
      <w:pPr>
        <w:pStyle w:val="ConsNonforma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слугам внутризоновой, междугородной и международной телефонной связи (автоматическому соединению  или  с  помощью телефониста), оказываемым ____________________________________________________________________________________________________ 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</w:rPr>
        <w:t>(наименование оператора внутризоновой, междугородной, международной телефонной связи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ыбора сетей междугородной, международной телефонной связи _________________________________________, при этом абонентом осуществляется ____________(предварительный выбор/выбор при каждом вызове)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е в связи с этим сведений об Абоненте операторам междугородной и международной связи _________(согласие/отказ)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лнительным платным и (или) бесплатным услугам, оказываемым по запросам 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уги внутризоновой, междугородной и международной телефонной связи оказываются на условиях отдельного договора, предложенного соответствующим оператором телефонной связ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УСЛОВИЯ ОКАЗАНИЯ УСЛУГ ТЕЛЕФОННОЙ СВЯЗ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Абонентский  номер,  выделенный  Абоненту  при заключении договора об оказании услуг телефонной связ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Тип оконечного оборудования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</w:rPr>
        <w:t>(телефонный аппарат, модем, факс и др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4. Адрес установки пользовательского оборудования 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 Категория пользования оконечным оборудованием 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ab/>
        <w:t xml:space="preserve">                 </w:t>
        <w:tab/>
        <w:tab/>
        <w:tab/>
        <w:tab/>
        <w:tab/>
      </w:r>
      <w:r>
        <w:rPr>
          <w:rFonts w:cs="Times New Roman" w:ascii="Times New Roman" w:hAnsi="Times New Roman"/>
          <w:sz w:val="14"/>
        </w:rPr>
        <w:tab/>
        <w:t>(индивидуальное, коллективное)</w:t>
      </w:r>
    </w:p>
    <w:p>
      <w:pPr>
        <w:pStyle w:val="Normal"/>
        <w:jc w:val="both"/>
        <w:rPr>
          <w:sz w:val="14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6. Включение сведений об Абоненте в данные для информационно-справочного обслуживания и их использование  _________________.</w:t>
      </w:r>
    </w:p>
    <w:p>
      <w:pPr>
        <w:pStyle w:val="Normal"/>
        <w:jc w:val="both"/>
        <w:rPr>
          <w:sz w:val="14"/>
          <w:szCs w:val="20"/>
        </w:rPr>
      </w:pPr>
      <w:r>
        <w:rPr>
          <w:rFonts w:cs="Times New Roman"/>
          <w:sz w:val="14"/>
          <w:szCs w:val="20"/>
        </w:rPr>
        <w:t xml:space="preserve"> </w:t>
      </w:r>
      <w:r>
        <w:rPr>
          <w:sz w:val="14"/>
          <w:szCs w:val="20"/>
        </w:rPr>
        <w:tab/>
        <w:tab/>
        <w:t xml:space="preserve"> (согласие либо отказ)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</w:rPr>
        <w:t xml:space="preserve">     </w:t>
      </w:r>
      <w:r>
        <w:rPr/>
        <w:t>2.7. Адрес и способ доставки счета на оплату услуг телефонной связи 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1. Оператор  связи  и  Абонент  имеют  права и обязанности, установленные действующим законодательством, в т.ч. ФЗ «О связи», Правилами оказания услуг местной, внутризоновой, междугородной и международной  телефонной связи (далее – Правила), а также настоящим Договором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авилами оказания услуг телефонной связи Абонент может в полном объеме ознакомиться в офисе компании по адресу: г. Ставрополь, ул. Комсомольская, д. 58 А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 xml:space="preserve">Оказывать услуги телефонной связи с использованием выделенного абонентского номера с _____________________________________________________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  <w:t>(время начала пользования телефонной связью)</w:t>
      </w:r>
    </w:p>
    <w:p>
      <w:pPr>
        <w:pStyle w:val="TextBody"/>
        <w:numPr>
          <w:ilvl w:val="0"/>
          <w:numId w:val="2"/>
        </w:numPr>
        <w:rPr/>
      </w:pPr>
      <w:r>
        <w:rPr/>
        <w:t>Извещать Абонента через средства массовой информации об изменении тарифов на услуги телефонной связ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телефонной связ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Абонент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ить услугу по предоставлению доступа к телефонной сети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/>
      </w:pPr>
      <w:r>
        <w:rPr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телефонизированным помещением, а также об изменении фамилии (имени, отчества) и места жительства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oesta</w:t>
        </w:r>
        <w:r>
          <w:rPr>
            <w:rStyle w:val="InternetLink"/>
            <w:rFonts w:cs="Times New Roman" w:ascii="Times New Roman" w:hAnsi="Times New Roman"/>
          </w:rPr>
          <w:t>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телефонной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 Форма расчетов - безналичный расчет. 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>4.2. Тарифный план для оплаты оказанных услуг местной телефонной связи__________________ __________________________</w:t>
      </w:r>
    </w:p>
    <w:p>
      <w:pPr>
        <w:pStyle w:val="ConsNonformat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</w:rPr>
        <w:t xml:space="preserve">                         </w:t>
      </w:r>
      <w:r>
        <w:rPr>
          <w:rFonts w:cs="Times New Roman" w:ascii="Times New Roman" w:hAnsi="Times New Roman"/>
          <w:sz w:val="1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Абонент  обязуется  оплатить  услугу  по   предоставлению доступа к телефонной сети в размере ___________руб.  в срок __________________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Оператор связи 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оплаты оказанных  услуг  телефонной  связи Абонент  уплачивает  Оператору  связи  за  каждый  день просрочки, начиная со дня, следующего за датой окончания срока расчета, 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При предоставлении доступа к телефонной сети с оплатой такого доступа в рассрочку на срок, более 6 месяцев, и 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и телефонной связи, при обнаружении недостатков в процессе оказания услуги телефонной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sz w:val="20"/>
          <w:szCs w:val="20"/>
        </w:rPr>
        <w:t>5.5. В случае нарушения Абонентом требований, связанных с оказанием услуг телефонной связи и установленных Федеральным законом "О связи", Правилами и договором, в том числе нарушения сроков оплаты оказанных Абоненту услуг телефонной связи, Оператор связи имеет право приостановить оказание услуг телефонной связи до устранения нарушения, уведомив об этом Абонента.</w:t>
      </w:r>
    </w:p>
    <w:p>
      <w:pPr>
        <w:pStyle w:val="Style23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 идентификаторов доступа, Абонент обязан 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С Правилами оказания услуг местной, внутризоновой, междугородной и международной  телефонной связи  ознакомлен и обязуюсь их соблюд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Получение у Оператора связи Аутентификационных данных подтвержда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.</w:t>
      </w:r>
    </w:p>
    <w:p>
      <w:pPr>
        <w:pStyle w:val="Normal"/>
        <w:ind w:firstLine="540"/>
        <w:jc w:val="both"/>
        <w:rPr>
          <w:rFonts w:cs="Times New Roman"/>
          <w:b/>
          <w:b/>
          <w:bCs/>
        </w:rPr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.И.О., подпись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cs="Times New Roman"/>
        </w:rPr>
      </w:pPr>
      <w:r>
        <w:rPr>
          <w:sz w:val="20"/>
        </w:rPr>
        <w:t>6.1. Договор заключен на неопределенный с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rFonts w:cs="Times New Roman"/>
        </w:rPr>
      </w:pPr>
      <w:r>
        <w:rPr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ератор связи                      </w:t>
        <w:tab/>
        <w:tab/>
        <w:tab/>
        <w:tab/>
        <w:tab/>
        <w:t>Абонент</w:t>
      </w:r>
      <w:r>
        <w:rPr/>
        <w:t xml:space="preserve"> 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ИНН/КПП 2634047348/263401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Юр. адрес: 355002, г. Ставрополь, ул. Артема,18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товый адрес: 355035, г. Саврополь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л. Комсомольская, 58, оф. 3010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счетный счет 40702810360240101140</w:t>
      </w:r>
      <w:r>
        <w:rPr>
          <w:rFonts w:cs="Times New Roman" w:ascii="Times New Roman" w:hAnsi="Times New Roman"/>
          <w:b/>
        </w:rPr>
        <w:tab/>
        <w:tab/>
        <w:tab/>
        <w:t xml:space="preserve">     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в СТАВРОПОЛЬСКОМ ОТДЕЛЕНИИ № 5230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СБЕРБАНК г. Ставрополь, БИК 040702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 30101810907020000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 54707032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37100, тел. (факс)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. поддержка тел. 23710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Директор        (Ларионов М.А.)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esta</w:t>
        </w:r>
        <w:r>
          <w:rPr>
            <w:rStyle w:val="InternetLink"/>
          </w:rPr>
          <w:t>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, а также при заключении договора об оказании услуг связи по передаче данных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34:00Z</dcterms:created>
  <dc:creator>stukanova</dc:creator>
  <dc:description/>
  <cp:keywords/>
  <dc:language>en-US</dc:language>
  <cp:lastModifiedBy>Алла</cp:lastModifiedBy>
  <dcterms:modified xsi:type="dcterms:W3CDTF">2017-11-23T08:05:00Z</dcterms:modified>
  <cp:revision>4</cp:revision>
  <dc:subject/>
  <dc:title>ДОГОВОР</dc:title>
</cp:coreProperties>
</file>