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КАЗАНИИ УСЛУГ СВЯЗИ ПО ПЕРЕДАЧЕ ДАННЫХ,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ДЛЯ ЦЕЛЕЙ ПЕРЕДАЧИ ГОЛОСОВОЙ ИНФОРМ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4"/>
        </w:rPr>
        <w:t>город (населенный пункт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14"/>
        </w:rPr>
        <w:t>(дата)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30840 на оказание услуг связи по передаче данных, за исключением услуг связи по передаче данных для целей передачи голосовой информации от  28.07.2015 года, лицензии N 130842 на оказание услуг связи по передаче данных для целей передачи голосовой информации от  14.09.2015 г., выданных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гражданин 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,  дата и место рождения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 xml:space="preserve">личность которого удостоверена ________________________________________________________________________                        </w:t>
        <w:tab/>
        <w:tab/>
        <w:tab/>
        <w:tab/>
      </w:r>
      <w:r>
        <w:rPr>
          <w:rFonts w:cs="Times New Roman" w:ascii="Times New Roman" w:hAnsi="Times New Roman"/>
          <w:sz w:val="14"/>
        </w:rPr>
        <w:t xml:space="preserve"> (наименование документа, удостоверяющего личность, серия, номер, дата выдачи, орган, выдавший документ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метом настоящего договора является  оказание Абоненту для личных, семейных, домашних и иных нужд, не связанных с осуществлением предпринимательской деятельности, услуг связи по передаче данных, в том числе для целей передачи голосовой информации в т.ч. дл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доступа к сети связи ЗАО «СОЕСТА»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существления соединений по сети передачи данных, в том числе для целей передачи голосовой информации;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ступа к услугам связи по передаче данных в том числе для целей передачи голосовой информации, оказываемым другими операторами связи, сети передачи данных которых взаимодействуют с сетью связи ЗАО «СОЕСТА»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предоставляемых услуг связи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 предоставляет возможность доступа к  дополнительным платным и (или) бесплатным услугам, оказываемым по запросам 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ЛОВИЯ ОКАЗАНИЯ УСЛУГ СВЯЗ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Аутентификационные данные (имя, пароль),  выделенные  Абоненту  при заключении договора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Тип оконечного оборудования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(телефонный аппарат, модем, факс и др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4. Адрес установки пользовательского оборудования 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 Категория пользования оконечным оборудованием 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ab/>
        <w:t xml:space="preserve">                 </w:t>
        <w:tab/>
        <w:tab/>
        <w:tab/>
        <w:tab/>
        <w:tab/>
      </w:r>
      <w:r>
        <w:rPr>
          <w:rFonts w:cs="Times New Roman" w:ascii="Times New Roman" w:hAnsi="Times New Roman"/>
          <w:sz w:val="14"/>
        </w:rPr>
        <w:tab/>
        <w:t>(индивидуальное, коллективное)</w:t>
      </w:r>
    </w:p>
    <w:p>
      <w:pPr>
        <w:pStyle w:val="TextBody"/>
        <w:rPr/>
      </w:pPr>
      <w:r>
        <w:rPr>
          <w:rFonts w:cs="Times New Roman"/>
        </w:rPr>
        <w:t xml:space="preserve">    </w:t>
      </w:r>
      <w:r>
        <w:rPr/>
        <w:t>2.6. Адрес и способ доставки счета на оплату услуг 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7. Включение сведений об Абоненте в данные для информационно-справочного обслуживания и их использование  _________________.</w:t>
      </w:r>
    </w:p>
    <w:p>
      <w:pPr>
        <w:pStyle w:val="Normal"/>
        <w:jc w:val="both"/>
        <w:rPr>
          <w:sz w:val="14"/>
          <w:szCs w:val="20"/>
        </w:rPr>
      </w:pPr>
      <w:r>
        <w:rPr>
          <w:rFonts w:cs="Times New Roman"/>
          <w:sz w:val="14"/>
          <w:szCs w:val="20"/>
        </w:rPr>
        <w:t xml:space="preserve"> </w:t>
      </w:r>
      <w:r>
        <w:rPr>
          <w:sz w:val="14"/>
          <w:szCs w:val="20"/>
        </w:rPr>
        <w:tab/>
        <w:tab/>
        <w:t xml:space="preserve"> (согласие либо отказ)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2.8. Технические показатели, характеризующие качество услуг по передаче данных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993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риации задержки: не более 5 мс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993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ри пакетов информации: не более 1 %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993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ения сквозной задержки:  не более 40 мс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2.9. Используемые абонентские интерфейсы и протоколы передачи данны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993"/>
        <w:contextualSpacing/>
        <w:rPr/>
      </w:pPr>
      <w:r>
        <w:rPr>
          <w:color w:val="000000"/>
          <w:sz w:val="20"/>
          <w:szCs w:val="20"/>
        </w:rPr>
        <w:t xml:space="preserve">Используемые абонентские интерфейсы: Ethernet 10/100/1000 Base - TX;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 xml:space="preserve">Протокол передачи данных: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.323 или </w:t>
      </w:r>
      <w:r>
        <w:rPr>
          <w:color w:val="000000"/>
          <w:sz w:val="20"/>
          <w:szCs w:val="20"/>
          <w:lang w:val="en-US"/>
        </w:rPr>
        <w:t>SIP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ератор  связи  и  Абонент  имеют  права и обязанности, установленные действующим законодательством, в т.ч. ФЗ «О связи», Правилами оказания услуг связи по передаче данных (далее – Правила), а также настоящим Договором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казывать услуги связи с использованием выделенных абонентских реквизитов с _____________________________________________________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  <w:t>(время начала использования услуг)</w:t>
      </w:r>
    </w:p>
    <w:p>
      <w:pPr>
        <w:pStyle w:val="TextBody"/>
        <w:numPr>
          <w:ilvl w:val="0"/>
          <w:numId w:val="2"/>
        </w:numPr>
        <w:rPr/>
      </w:pPr>
      <w:r>
        <w:rPr/>
        <w:t>Извещать Абонента через средства массовой информации об изменении тарифов на услуг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связ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Абонент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ить услугу по предоставлению доступа к сети связи Оператора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помещением, а также об изменении фамилии (имени, отчества) и места ж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www.soesta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Форма расчетов - безналичный расче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ный план для оплаты оказанных услуг связи по передаче данных __________________________________</w:t>
      </w:r>
    </w:p>
    <w:p>
      <w:pPr>
        <w:pStyle w:val="ConsNonformat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         </w:t>
      </w:r>
      <w:r>
        <w:rPr>
          <w:rFonts w:cs="Times New Roman" w:ascii="Times New Roman" w:hAnsi="Times New Roman"/>
          <w:sz w:val="1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Абонент  обязуется  оплатить  услугу  по   предоставлению доступа к сети Оператора в размере ___________руб.  в срок __________________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Оператор связи 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оплаты оказанных  услуг  связи Абонент  уплачивает  Оператору  связи  за  каждый  день просрочки, начиная со дня, следующего за датой окончания срока расчета, 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При предоставлении доступа к сети Оператора с оплатой такого доступа в рассрочку на срок, более 6 месяцев, и 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 связи, при обнаружении недостатков в процессе оказания услуг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 В случае нарушения Абонентом требований, связанных с оказанием услуг связи и установленных Федеральным законом "О связи", Правилами и договором, в том числе нарушения сроков оплаты оказанных Абоненту услуг связи, Оператор связи имеет право приостановить оказание услуг связи до устранения нарушения, уведомив об этом Абонента.</w:t>
      </w:r>
    </w:p>
    <w:p>
      <w:pPr>
        <w:pStyle w:val="Style23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 идентификаторов доступа, Абонент обязан 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 С Правилами оказания услуг связи  по передаче данных ознакомлен и обязуюсь их соблюд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Получение у Оператора связи Аутентификационных данных подтвержда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.И.О., подпись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6.1. Договор заключен на неопределенный с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ератор связи                      </w:t>
        <w:tab/>
        <w:tab/>
        <w:tab/>
        <w:tab/>
        <w:tab/>
        <w:t>Абонент</w:t>
      </w:r>
      <w:r>
        <w:rPr/>
        <w:t xml:space="preserve"> 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Н/КПП 2634047348/263401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Юр. адрес: 355002, г. Ставрополь, ул. Артема,18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товый адрес: 355035, г. Ставрополь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л. Комсомольская, 58, оф. 3010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bCs/>
        </w:rPr>
        <w:t>расчетный счет 40702810360240101140</w:t>
      </w:r>
      <w:r>
        <w:rPr>
          <w:rFonts w:cs="Times New Roman" w:ascii="Times New Roman" w:hAnsi="Times New Roman"/>
          <w:b/>
        </w:rPr>
        <w:tab/>
        <w:tab/>
        <w:tab/>
        <w:t xml:space="preserve">     _________________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ВРОПОЛЬСКОМ ОТДЕЛЕНИИ № 5230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СБЕРБАНК г. Ставрополь, БИК 040702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 30101810907020000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 5470703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37100, тел. (факс)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. поддержка тел. 23710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(Ларионов М.А.)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www.soesta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5:00Z</dcterms:created>
  <dc:creator>stukanova</dc:creator>
  <dc:description/>
  <cp:keywords/>
  <dc:language>en-US</dc:language>
  <cp:lastModifiedBy>Алла</cp:lastModifiedBy>
  <cp:lastPrinted>2011-02-10T11:03:00Z</cp:lastPrinted>
  <dcterms:modified xsi:type="dcterms:W3CDTF">2017-11-23T08:06:00Z</dcterms:modified>
  <cp:revision>7</cp:revision>
  <dc:subject/>
  <dc:title>ДОГОВОР</dc:title>
</cp:coreProperties>
</file>