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ОВОР № 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КАЗАНИИ ТЕЛЕМАТИЧЕСКИХ УСЛУГ СВЯЗ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. Ставрополь    </w:t>
        <w:tab/>
        <w:tab/>
        <w:tab/>
        <w:tab/>
        <w:tab/>
        <w:tab/>
        <w:tab/>
        <w:tab/>
        <w:tab/>
        <w:t xml:space="preserve">          дата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рытое акционерное общество «Соединения и Связь Ставрополья» (ЗАО «СОЕСТА»),  именуемое в дальнейшем «Оператор связи», действующее на основании  лицензии N 130841 на оказание телематических услуг связи от  28.07.2015 года, выданной Федеральной службой по надзору в сфере связи, информационных технологий и массовых коммуникаций, в лице директора Ларионова Максима Александровича, действующего на основании Устава, с одной стороны, и                               , в лице                                                         действующего на основании                                 ,   именуемый далее «Абонент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едметом настоящего договора является  оказание Абоненту  телематических услуг связи, в т.ч. дл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доступа к телематической сети связи ЗАО «СОЕСТА»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приема и передачи телематических электронных сообщений;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оступа к информации мировых и региональных информационно-телекоммуникационных сетей, в том числе к сети Интернет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оевременная оплата Абонентом услуг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оме этого Оператор связи  предоставляет возможность доступа к  дополнительным платным и (или) бесплатным услугам, оказываемым по запросам  Абонента, в том числе письменным или с использованием технических средств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УСЛОВИЯ ОКАЗАНИЯ ТЕЛЕМАТИЧЕСКИХ УСЛУГ СВЯЗИ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. Аутентификационные данные (имя, пароль),  выделенные  Абоненту  при заключении договора: ---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.   Тип оконечного оборудования - персональный компьютер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3. Схема включения пользовательского оборудования отсутствует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4. Адрес установки пользовательского оборудования  </w:t>
      </w:r>
      <w:r>
        <w:rPr>
          <w:rFonts w:cs="Times New Roman" w:ascii="Times New Roman" w:hAnsi="Times New Roman"/>
          <w:color w:val="FF0000"/>
        </w:rPr>
        <w:t>указать адрес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5. Категория пользования оконечным оборудованием  индивидуальное.             </w:t>
        <w:tab/>
        <w:tab/>
        <w:tab/>
      </w:r>
      <w:r>
        <w:rPr>
          <w:rFonts w:cs="Times New Roman" w:ascii="Times New Roman" w:hAnsi="Times New Roman"/>
          <w:sz w:val="14"/>
        </w:rPr>
        <w:tab/>
      </w:r>
    </w:p>
    <w:p>
      <w:pPr>
        <w:pStyle w:val="TextBody"/>
        <w:rPr/>
      </w:pPr>
      <w:r>
        <w:rPr>
          <w:rFonts w:cs="Times New Roman"/>
        </w:rPr>
        <w:t xml:space="preserve">    </w:t>
      </w:r>
      <w:r>
        <w:rPr>
          <w:rFonts w:cs="Times New Roman"/>
        </w:rPr>
        <w:t xml:space="preserve">2.6. Адрес и способ доставки счета на оплату услуг </w:t>
      </w:r>
      <w:r>
        <w:rPr>
          <w:rFonts w:cs="Times New Roman"/>
          <w:color w:val="FF0000"/>
        </w:rPr>
        <w:t>указать адрес</w:t>
      </w:r>
      <w:r>
        <w:rPr>
          <w:rFonts w:cs="Times New Roman"/>
        </w:rPr>
        <w:t>.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</w:t>
      </w:r>
      <w:r>
        <w:rPr>
          <w:sz w:val="20"/>
          <w:szCs w:val="20"/>
        </w:rPr>
        <w:t>2.7. Описание абонентской линии: высокоскоростная симметричная цифровая абонентская линия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>2.8. Технические показатели, характеризующие качество телематических услуг связи, оказываемых по настоящему договору (усредненные за 5 минут):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- Вариации задержки: не более 5 мс. 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- Потери пакетов информации: не более 1 %.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- Значения сквозной задержки:  не более 40 мс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- Протокол TCP/IP 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2.9. Технические нормы, в соответствии с которыми оказываются телематические услуги связи:</w:t>
      </w:r>
      <w:r>
        <w:rPr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зание услуг связи осуществляется в соответств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с законодательством Российской Федерации, национальными стандартами, техническими нормами и правилами, лицензиями на осуществление деятельности в области оказания услуг связи, с использованием сертифицированного оборудования и лицензионного программного обеспеч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уководящего документа отрасли связи «Телематические службы» РД 45 129-2000, утвержденного Приказом Министерства РФ по связи и информатике от 23 июля 2001 года № 175 (и в случае выхода дополнений и изменений к нему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руководящего документа отрасли связи «Сети и службы передачи данных» РД 45 128-2000, утвержденного Приказом Министерства РФ по связи и информатике от 12 ноября 2001года № 225 (и в случае выхода дополнений и изменений к нему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«Правилами оказания телематических услуг связи», утвержденным постановлением Правительства Российской Федерации от 10 сентября 2007 г. № 575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>2.10. Используемые абонентские интерфейсы: RJ-45 Ethernet 10/100/1000 Base - TX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. Оператор  связи  и  Абонент  имеют  права и обязанности, установленные действующим законодательством, в т.ч. ФЗ «О связи», Правилами оказания телематических услуг связи (далее – Правила), а также настоящим Договором.</w:t>
      </w:r>
    </w:p>
    <w:p>
      <w:pPr>
        <w:pStyle w:val="Con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связи обязан: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ть услуги связи с использованием выделенных абонентских реквизитов с момента подключения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ab/>
        <w:tab/>
      </w:r>
    </w:p>
    <w:p>
      <w:pPr>
        <w:pStyle w:val="TextBody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Извещать Абонента через средства массовой информации об изменении тарифов на услуги не менее чем за 10 дней до введения новых тарифов;</w:t>
      </w:r>
    </w:p>
    <w:p>
      <w:pPr>
        <w:pStyle w:val="TextBody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 xml:space="preserve">соблюдать установленные законодательством РФ сроки и порядок устранения неисправностей в сети связи оператора связи, препятствующих пользованию услугами связи.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3.3. Абонент обязан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оплатить услугу по предоставлению доступа к сети связи Оператора в срок, установленный разделом 4 настоящего договора, а также своевременно и в полном объеме вносить плату за услуги связи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- сообщать Оператору связи в срок, не превышающий 60 дней, о прекращении своего права владения и (или) пользования помещением, а также об изменении реквизитов организации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- предоставлять оператору связи список лиц, использующих его пользовательское (оконечное) оборудование не позднее 10 числа месяца, следующего за окончанием квартала. Указанный список должен быть заверен уполномоченным представителем юридического лица, содержать сведения о лицах, использующих его пользовательское (оконечное) оборудование (фамилия, имя, отчество (при наличии), место жительства, реквизиты основного документа, удостоверяющего личность), и обновляться не реже одного раза в квартал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4. Оператор связи вправе передавать (уступать) третьим лицам право требования неисполненных абонентом денежных обязательств перед Оператором связи и предоставление в связи с этим сведений об Абоненте, предусмотренных ФЗ «О связи».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5. Абонент вправе изменять набор услуг, указанный в разделе 1 договора, тарифный план как путем подачи письменного заявления, направленного в пункт обслуживания клиентов, так и с помощью программных средств Личного кабинета </w:t>
      </w:r>
      <w:r>
        <w:rPr>
          <w:rStyle w:val="Style19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Абонента, размещенного на официальном сайте Оператора </w:t>
      </w:r>
      <w:hyperlink r:id="rId2">
        <w:r>
          <w:rPr>
            <w:rStyle w:val="InternetLink"/>
            <w:rFonts w:cs="Times New Roman" w:ascii="Times New Roman" w:hAnsi="Times New Roman"/>
          </w:rPr>
          <w:t>http://www.soesta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при наличии у Оператора технической возможности оказания услуг связи с использованием Личного кабинета). Все внесенные Абонентом изменения в Личном кабинете приравниваются к письменному заявлению Абонента, производятся Оператором и оплачиваются Абонентом в соответствии с действующими на момент внесения Абонентом изменений тариф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4. СРОКИ И ПОРЯДОК РАСЧЕТОВ </w:t>
      </w:r>
    </w:p>
    <w:p>
      <w:pPr>
        <w:pStyle w:val="TextBodyIndent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Форма расчетов -  безналичный расчет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4.2. Тарифный план для оплаты оказанных телематических услуг связи согласно Приложения 1 или Дополнительного соглашения.</w:t>
      </w:r>
    </w:p>
    <w:p>
      <w:pPr>
        <w:pStyle w:val="ConsNonformat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95" w:leader="none"/>
        </w:tabs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                       </w:t>
      </w:r>
      <w:r>
        <w:rPr>
          <w:rFonts w:cs="Times New Roman" w:ascii="Times New Roman" w:hAnsi="Times New Roman"/>
          <w:sz w:val="14"/>
        </w:rPr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3. Абонент  обязуется  оплатить  услугу  по   предоставлению доступа к сети Оператора в размере _________руб.  в срок _____________.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асчетный период устанавливается в 1 календарный месяц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4.5. Абонент обязуется оплачивать оказанные услуги в размере, согласно выставленным счетам,</w:t>
      </w:r>
      <w:r>
        <w:rPr>
          <w:rFonts w:cs="Times New Roman" w:ascii="Times New Roman" w:hAnsi="Times New Roman"/>
          <w:bCs/>
        </w:rPr>
        <w:t xml:space="preserve"> не позднее 20 дней с даты выставления сче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Оператор связи  и Абонент несут ответственность в соответствии с законодательством Российской Федерации и настоящим Договором.   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 нарушение сроков оплаты оказанных  услуг  связи Абонент  уплачивает  Оператору  связи  за  каждый  день просрочки, начиная со дня, следующего за датой окончания срока расчета,  неустойку в размере 1% стоимости неоплаченных услуг, но не более суммы, подлежащей оплате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При предоставлении доступа к сети Оператора с оплатой такого доступа в рассрочку на срок, более 6 месяцев, и  нарушении Абонентом условий рассрочки платежа Оператор связи имеет право в любой момент, в т.ч.  до окончания срока рассрочки, единовременно взыскать всю сумму тарифа доступа, указанную в п. 4.3 за вычетом оплаченных Абонентом сумм.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нарушении сроков оказания услуг связи, при обнаружении недостатков в процессе оказания услуг связи Оператор связи несет ответственности в порядке, установленном Правилами.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5. В случае нарушения Абонентом требований, связанных с оказанием услуг связи и установленных Федеральным законом "О связи", Правилами и договором, в том числе нарушения сроков оплаты оказанных Абоненту услуг связи, Оператор связи имеет право приостановить оказание услуг связи до устранения нарушения, уведомив об этом Абонента.</w:t>
      </w:r>
    </w:p>
    <w:p>
      <w:pPr>
        <w:pStyle w:val="16"/>
        <w:tabs>
          <w:tab w:val="clear" w:pos="708"/>
          <w:tab w:val="left" w:pos="9355" w:leader="none"/>
        </w:tabs>
        <w:spacing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5.6. Абонент несет ответственность за любые (в том числе несанкционированные) действия третьих лиц, имевшие место при введении Аутентификационных данных</w:t>
      </w:r>
      <w:r>
        <w:rPr>
          <w:rStyle w:val="Style19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Абонента, а также их последствия. </w:t>
      </w:r>
      <w:r>
        <w:rPr>
          <w:rFonts w:cs="Times New Roman" w:ascii="Times New Roman" w:hAnsi="Times New Roman"/>
        </w:rPr>
        <w:t>Абонент самостоятельно принимает все необходимые меры по предотвращению хищения идентификаторов доступа к услугам. В случае подозрения на утрату или разглашение  идентификаторов доступа, Абонент обязан  немедленно известить об этом Оператора для предотвращения несанкционированного доступа к услугам. Абонент оплачивает в полном объеме услуги, полученные с использованием его Аутентификационных данных до момента приостановления оказания Оператором Услуг по письменному заявлению Абонент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 С Правилами оказания телематических услуг связи  ознакомлен и обязуюсь их соблюдать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5.8. Получение у Оператора связи Аутентификационных данных подтверждаю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______________________.</w:t>
      </w:r>
    </w:p>
    <w:p>
      <w:pPr>
        <w:pStyle w:val="Normal"/>
        <w:ind w:firstLine="54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</w:t>
      </w:r>
      <w:r>
        <w:rPr>
          <w:rFonts w:cs="Times New Roman"/>
          <w:sz w:val="16"/>
          <w:szCs w:val="16"/>
        </w:rPr>
        <w:t>подпись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6. СРОК ДЕЙСТВИЯ ДОГОВОР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ПОРЯДОК ЕГО РАСТОРЖЕНИЯ И ИЗМЕНЕНИЯ УСЛОВ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>6.1. Договор заключен на неопределенный срок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Изменение условий настоящего договора производится по инициативе одной из сторон и осуществляется заключением дополнительного соглашения, подписываемого сторонами или их полномочными представителям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3. Расторжение договора производится в случаях и порядке, предусмотренном законодательством РФ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ConsNonformat"/>
        <w:widowControl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ператор связи  ЗАО «СОЕСТА»        </w:t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/КПП 2634047348/263401001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Юр. адрес: 355002, г. Ставрополь, ул. Артема,18; Почтовый адрес: 355035, г. Ставрополь, ул. Комсомольская, 58 А, оф. 301</w:t>
      </w:r>
      <w:r>
        <w:rPr>
          <w:rFonts w:cs="Times New Roman" w:ascii="Times New Roman" w:hAnsi="Times New Roman"/>
          <w:bCs/>
          <w:lang w:val="en-US"/>
        </w:rPr>
        <w:t>0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bCs/>
          <w:sz w:val="20"/>
          <w:szCs w:val="20"/>
        </w:rPr>
        <w:t>расчетный счет 40702810360240101140</w:t>
      </w:r>
      <w:r>
        <w:rPr>
          <w:rFonts w:cs="Times New Roman"/>
          <w:sz w:val="20"/>
          <w:szCs w:val="20"/>
        </w:rPr>
        <w:t xml:space="preserve"> в СТАВРОПОЛЬСКОМ ОТДЕЛЕНИИ № 5230 ПАО СБЕРБАНК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г. Ставрополь К/с 30101810907020000615 БИК 040702615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022601970753 ОКПО 54707032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по телефону: 237100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жба технической поддержки: 23710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: 237101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(Ларионов М.А.)</w:t>
      </w:r>
    </w:p>
    <w:p>
      <w:pPr>
        <w:pStyle w:val="ConsNonformat"/>
        <w:widowControl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Абонент 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ИНН/КПП                                     , место государственной регистрации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Адрес: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Банковские реквизиты: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в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Ответственный по экономическим вопросам: тел.                     , факс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Ответственный по техническим вопросам: тел.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rongEmphasis"/>
          <w:sz w:val="16"/>
          <w:szCs w:val="16"/>
        </w:rPr>
        <w:t>«Личный кабинет»</w:t>
      </w:r>
      <w:r>
        <w:rPr>
          <w:sz w:val="16"/>
          <w:szCs w:val="16"/>
        </w:rPr>
        <w:t xml:space="preserve"> - web-страница на сайте Оператора, по адресу </w:t>
      </w:r>
      <w:hyperlink r:id="rId1">
        <w:r>
          <w:rPr>
            <w:rStyle w:val="InternetLink"/>
          </w:rPr>
          <w:t>http://www.soesta.ru</w:t>
        </w:r>
      </w:hyperlink>
      <w:r>
        <w:rPr>
          <w:sz w:val="16"/>
          <w:szCs w:val="16"/>
        </w:rPr>
        <w:t>, доступ и работа с которой возможна после введении аутентификационных данных, содержащая статистическую информацию об объеме полученных услуг и текущем состоянии лицевого счета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/>
          <w:sz w:val="16"/>
          <w:szCs w:val="16"/>
        </w:rPr>
        <w:t>«Аутентификационные данные»</w:t>
      </w:r>
      <w:r>
        <w:rPr>
          <w:sz w:val="16"/>
          <w:szCs w:val="16"/>
        </w:rPr>
        <w:t xml:space="preserve"> - идентификаторы доступа Абонента к Личному кабинету. Абонент может получить идентификаторы доступа при заключении настоящего договора, а также при заключении договора об оказании услуг связи по передаче данных. Кроме того их можно  получить впоследствии при личном визите в пункт обслуживания клиентов Оператора, имея при себе паспорт, либо самостоятельно дистанционно на гостевой странице Личного кабинета. В обоих случаях Абонент имеет возможность самостоятельно сменить пароль по желанию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color w:val="000000"/>
      <w:sz w:val="20"/>
      <w:szCs w:val="20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Обычный (веб)1"/>
    <w:basedOn w:val="Normal"/>
    <w:qFormat/>
    <w:pPr>
      <w:spacing w:before="180" w:after="120"/>
      <w:ind w:left="90" w:right="150" w:hanging="0"/>
    </w:pPr>
    <w:rPr>
      <w:rFonts w:ascii="Verdana" w:hAnsi="Verdana" w:eastAsia="Arial Unicode MS" w:cs="Arial Unicode MS"/>
      <w:color w:val="171717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stcompany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oest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02:00Z</dcterms:created>
  <dc:creator>stukanova</dc:creator>
  <dc:description/>
  <cp:keywords/>
  <dc:language>en-US</dc:language>
  <cp:lastModifiedBy>Алла</cp:lastModifiedBy>
  <cp:lastPrinted>2011-09-15T10:20:00Z</cp:lastPrinted>
  <dcterms:modified xsi:type="dcterms:W3CDTF">2017-11-23T11:45:00Z</dcterms:modified>
  <cp:revision>12</cp:revision>
  <dc:subject/>
  <dc:title>ДОГОВОР</dc:title>
</cp:coreProperties>
</file>