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ГОВОР № 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КАЗАНИИ УСЛУГ МЕСТНОЙ ТЕЛЕФОННОЙ СВЯЗ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. Ставрополь    </w:t>
        <w:tab/>
        <w:tab/>
        <w:tab/>
        <w:tab/>
        <w:tab/>
        <w:tab/>
        <w:tab/>
        <w:tab/>
        <w:tab/>
        <w:tab/>
        <w:t>дата</w:t>
      </w:r>
    </w:p>
    <w:p>
      <w:pPr>
        <w:pStyle w:val="ConsNonformat"/>
        <w:widowControl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ConsNonformat"/>
        <w:widowControl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акрытое акционерное общество «Соединения и Связь Ставрополья» (ЗАО «СОЕСТА»),  именуемое в дальнейшем «Оператор связи», действующее на основании  лицензии N 130843 на услуги местной телефонной связи, за исключением услуг местной телефонной связи с использованием таксофонов и средств коллективного доступа, выданной 31.10.2015 года  Федеральной службой по надзору в сфере связи, информационных технологий и массовых коммуникаций, в лице директора Ларионова Максима Александровича, действующего на основании Устава, с одной стороны, и                            в лице                                                          действующего на основании                                     , именуемый далее «Абонент», с другой стороны, заключили настоящий Договор о нижеследующем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1. Предметом настоящего договора является оказание Абоненту услуг телефонной связи, в т.ч.: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оставление доступа к телефонной сети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едоставление в постоянное пользование абонентской линии независимо от ее типа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местное телефонное соединение для: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дачи голосовых сообщений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дачи факсимильных сообщений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дачи данных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предоставление доступа к телематическим услугам связи и услугам внутризоновой, междугородной и международной телефонной связи, а также к услугам связи по передаче данных, за исключением услуг связи по передаче данных для целей передачи голосовой информации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редоставление доступа к системе информационно-справочного обслуживания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возможность бесплатного круглосуточного вызова экстренных оперативных служб;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оевременная оплата Абонентом услуг.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роме этого Оператор связи предоставляет возможность доступа к: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слугам внутризоновой, междугородной и международной телефонной связи (автоматическому соединению или с помощью телефониста), оказываемым ___________</w:t>
      </w:r>
      <w:r>
        <w:rPr>
          <w:rFonts w:cs="Times New Roman" w:ascii="Times New Roman" w:hAnsi="Times New Roman"/>
          <w:u w:val="single"/>
        </w:rPr>
        <w:t>-</w:t>
      </w:r>
      <w:r>
        <w:rPr>
          <w:rFonts w:cs="Times New Roman" w:ascii="Times New Roman" w:hAnsi="Times New Roman"/>
        </w:rPr>
        <w:t xml:space="preserve">___________________________________ </w:t>
      </w:r>
    </w:p>
    <w:p>
      <w:pPr>
        <w:pStyle w:val="ConsNonformat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4"/>
        </w:rPr>
        <w:t>(наименование оператора внутризоновой, междугородной, международной телефонной связи)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>код выбора сетей междугородной, международной телефонной связи ____________</w:t>
      </w:r>
      <w:r>
        <w:rPr>
          <w:rFonts w:cs="Times New Roman" w:ascii="Times New Roman" w:hAnsi="Times New Roman"/>
          <w:u w:val="single"/>
        </w:rPr>
        <w:t>-</w:t>
      </w:r>
      <w:r>
        <w:rPr>
          <w:rFonts w:cs="Times New Roman" w:ascii="Times New Roman" w:hAnsi="Times New Roman"/>
        </w:rPr>
        <w:t>____________________________, при этом абонентом осуществляется __________ (предварительный выбор/выбор при каждом вызове),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едоставление в связи с этим сведений об Абоненте операторам междугородной и международной связи _________(согласие/отказ).</w:t>
      </w:r>
    </w:p>
    <w:p>
      <w:pPr>
        <w:pStyle w:val="ConsNonformat"/>
        <w:rPr/>
      </w:pPr>
      <w:r>
        <w:rPr>
          <w:rFonts w:cs="Times New Roman" w:ascii="Times New Roman" w:hAnsi="Times New Roman"/>
        </w:rPr>
        <w:t>- дополнительным платным и (или) бесплатным услугам, оказываемым по запросам Абонента, в том числе письменным или с использованием технических средств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луги внутризоновой, междугородной и международной телефонной связи оказываются на условиях отдельного договора, предложенного соответствующим оператором телефонной связи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УСЛОВИЯ ОКАЗАНИЯ УСЛУГ ТЕЛЕФОННОЙ СВЯЗИ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1. Абонентский номер, выделенный Абоненту при заключении договора об оказании услуг телефонной связи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2. Тип оконечного оборудования - телефонный аппарат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3. Схема включения пользовательского оборудования 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4. Адрес установки пользовательского оборудования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5. Категория пользования оконечным оборудованием – индивидуальное.                 </w:t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sz w:val="20"/>
          <w:szCs w:val="20"/>
        </w:rPr>
        <w:t>2.6. Включение сведений об Абоненте в данные для информационно-справочного обслуживания и их использование _________________.</w:t>
      </w:r>
    </w:p>
    <w:p>
      <w:pPr>
        <w:pStyle w:val="Normal"/>
        <w:jc w:val="both"/>
        <w:rPr>
          <w:sz w:val="14"/>
          <w:szCs w:val="20"/>
        </w:rPr>
      </w:pPr>
      <w:r>
        <w:rPr>
          <w:rFonts w:cs="Times New Roman"/>
          <w:sz w:val="14"/>
          <w:szCs w:val="20"/>
        </w:rPr>
        <w:t xml:space="preserve"> </w:t>
      </w:r>
      <w:r>
        <w:rPr>
          <w:sz w:val="14"/>
          <w:szCs w:val="20"/>
        </w:rPr>
        <w:tab/>
        <w:tab/>
        <w:t xml:space="preserve"> (согласие либо отказ)</w:t>
      </w:r>
    </w:p>
    <w:p>
      <w:pPr>
        <w:pStyle w:val="TextBody"/>
        <w:rPr/>
      </w:pPr>
      <w:r>
        <w:rPr>
          <w:rFonts w:cs="Times New Roman"/>
        </w:rPr>
        <w:t xml:space="preserve">     </w:t>
      </w:r>
      <w:r>
        <w:rPr/>
        <w:t>2.7. Адрес и способ доставки счета на оплату услуг телефонной связ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АВА И ОБЯЗАННОСТИ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1. Оператор связи и Абонент имеют права и обязанности, установленные действующим законодательством, в т.ч. ФЗ «О связи», Правилами оказания услуг телефонной связи (далее – Правила), а также настоящим Договором.</w:t>
      </w:r>
    </w:p>
    <w:p>
      <w:pPr>
        <w:pStyle w:val="Con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ор связи обязан: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ть услуги телефонной связи с использованием выделенного абонентского номера с момента подключения,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ab/>
        <w:tab/>
      </w:r>
    </w:p>
    <w:p>
      <w:pPr>
        <w:pStyle w:val="TextBody"/>
        <w:numPr>
          <w:ilvl w:val="0"/>
          <w:numId w:val="2"/>
        </w:numPr>
        <w:rPr/>
      </w:pPr>
      <w:r>
        <w:rPr/>
        <w:t>Извещать Абонента через средства массовой информации об изменении тарифов на услуги телефонной связи не менее чем за 10 дней до введения новых тарифов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соблюдать установленные законодательством РФ сроки и порядок устранения неисправностей в сети связи оператора связи, препятствующих пользованию услугами телефонной связ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Абонент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ить услугу по предоставлению доступа к телефонной сети в срок, установленный разделом 4 настоящего договора, а также своевременно и в полном объеме вносить плату за услуги связ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общать Оператору связи в срок, не превышающий 60 дней, о прекращении своего права владения и (или) пользования телефонизированным помещением, а также об изменении реквизитов организ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ежеквартально представлять оператору связи заверенный надлежащим образом список лиц, использующих оборудование абонента - юридического лица, содержащий фамилии, имена, отчества, места жительства, реквизиты основного документа, удостоверяющего личность этих лиц, а в случае изменения фактических пользователей оборудования юридического лица - представлять сведения о новых пользователях не позднее 15 дней со дня, когда об этом стало извест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Оператор связи вправе передавать (уступать) третьим лицам право требования неисполненных абонентом денежных обязательств перед Оператором связи и предоставление в связи с этим сведений об Абоненте, предусмотренных ФЗ «О связи».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5. Абонент вправе изменять набор услуг, указанный в разделе 1 договора, тарифный план как путем подачи письменного заявления, направленного в пункт обслуживания клиентов, так и с помощью программных средств Личного кабинета </w:t>
      </w:r>
      <w:r>
        <w:rPr>
          <w:rStyle w:val="Style19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Абонента, размещенного на официальном сайте Оператора </w:t>
      </w:r>
      <w:hyperlink r:id="rId2">
        <w:r>
          <w:rPr>
            <w:rStyle w:val="InternetLink"/>
            <w:rFonts w:cs="Times New Roman" w:ascii="Times New Roman" w:hAnsi="Times New Roman"/>
          </w:rPr>
          <w:t>http://www.soesta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(при наличии у Оператора технической возможности оказания услуг телефонной связи с использованием Личного кабинета). Все внесенные Абонентом изменения в Личном кабинете приравниваются к письменному заявлению Абонента, производятся Оператором и оплачиваются Абонентом в соответствии с действующими на момент внесения Абонентом изменений тариф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СРОКИ И ПОРЯДОК РАСЧЕТОВ </w:t>
      </w:r>
    </w:p>
    <w:p>
      <w:pPr>
        <w:pStyle w:val="TextBodyInden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Форма расчетов -  безналичный расчет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>4.2. Тарифный план для оплаты оказанных услуг местной телефонной связи согласно Приложения 1 или Дополнительного соглашения.</w:t>
      </w:r>
      <w:r>
        <w:rPr>
          <w:rFonts w:cs="Times New Roman" w:ascii="Times New Roman" w:hAnsi="Times New Roman"/>
          <w:sz w:val="14"/>
        </w:rPr>
        <w:t xml:space="preserve">                         </w:t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3. Абонент обязуется оплатить услугу по   предоставлению доступа к телефонной сети в размере </w:t>
      </w:r>
      <w:r>
        <w:rPr>
          <w:rFonts w:cs="Times New Roman" w:ascii="Times New Roman" w:hAnsi="Times New Roman"/>
          <w:u w:val="single"/>
        </w:rPr>
        <w:t xml:space="preserve">350 </w:t>
      </w:r>
      <w:r>
        <w:rPr>
          <w:rFonts w:cs="Times New Roman" w:ascii="Times New Roman" w:hAnsi="Times New Roman"/>
        </w:rPr>
        <w:t xml:space="preserve">руб. за один номер в срок __________________. 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Расчетный период устанавливается в 1 календарный месяц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4.5. Абонент обязуется оплачивать оказанные услуги в размере, согласно выставленным счетам,</w:t>
      </w:r>
      <w:r>
        <w:rPr>
          <w:rFonts w:cs="Times New Roman" w:ascii="Times New Roman" w:hAnsi="Times New Roman"/>
          <w:bCs/>
        </w:rPr>
        <w:t xml:space="preserve"> не позднее 20 дней с даты выставления счета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5.1.Оператор связи и Абонент несут ответственность в соответствии с законодательством Российской Федерации и настоящим Договором.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5.2. За нарушение сроков оплаты оказанных услуг телефонной связи Абонент уплачивает Оператору связи за каждый день просрочки, начиная со дня, следующего за датой окончания срока расчета, неустойку в размере 1% стоимости неоплаченных услуг, но не более суммы, подлежащей оплате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i/>
          <w:i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При предоставлении доступа к телефонной сети с оплатой такого доступа в рассрочку на срок, более 6 месяцев, и нарушении Абонентом условий рассрочки платежа Оператор связи имеет право в любой момент, в т.ч.  до окончания срока рассрочки, единовременно взыскать всю сумму тарифа доступа, указанную в п. 4.3 за вычетом оплаченных Абонентом сумм.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При нарушении сроков оказания услуги телефонной связи, при обнаружении недостатков в процессе оказания услуги телефонной связи Оператор связи несет ответственности в порядке, установленном Правила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.5. В случае нарушения Абонентом требований, связанных с оказанием услуг телефонной связи и установленных Федеральным законом "О связи", Правилами и договором, в том числе нарушения сроков оплаты оказанных Абоненту услуг телефонной связи, Оператор связи имеет право приостановить оказание услуг телефонной связи до устранения нарушения, уведомив об этом Абонента.</w:t>
      </w:r>
    </w:p>
    <w:p>
      <w:pPr>
        <w:pStyle w:val="Style23"/>
        <w:tabs>
          <w:tab w:val="clear" w:pos="708"/>
          <w:tab w:val="left" w:pos="9355" w:leader="none"/>
        </w:tabs>
        <w:spacing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color w:val="000000"/>
        </w:rPr>
        <w:t>5.6. Абонент несет ответственность за любые (в том числе несанкционированные) действия третьих лиц, имевшие место при введении Аутентификационных данных</w:t>
      </w:r>
      <w:r>
        <w:rPr>
          <w:rStyle w:val="Style19"/>
          <w:rStyle w:val="FootnoteAnchor"/>
          <w:rFonts w:cs="Times New Roman" w:ascii="Times New Roman" w:hAnsi="Times New Roman"/>
          <w:color w:val="000000"/>
        </w:rPr>
        <w:footnoteReference w:id="3"/>
      </w:r>
      <w:r>
        <w:rPr>
          <w:rFonts w:cs="Times New Roman" w:ascii="Times New Roman" w:hAnsi="Times New Roman"/>
          <w:color w:val="000000"/>
        </w:rPr>
        <w:t xml:space="preserve"> Абонента, а также их последствия. </w:t>
      </w:r>
      <w:r>
        <w:rPr>
          <w:rFonts w:cs="Times New Roman" w:ascii="Times New Roman" w:hAnsi="Times New Roman"/>
        </w:rPr>
        <w:t>Абонент самостоятельно принимает все необходимые меры по предотвращению хищения идентификаторов доступа к услугам. В случае подозрения на утрату или разглашение идентификаторов доступа, Абонент обязан немедленно известить об этом Оператора для предотвращения несанкционированного доступа к услугам. Абонент оплачивает в полном объеме услуги, полученные с использованием его Аутентификационных данных до момента приостановления оказания Оператором Услуг по письменному заявлению Абонента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5.7. С Правилами оказания услуг местной, внутризоновой, междугородной и международной телефонной связи ознакомлен и обязуюсь их соблюдать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8. Получение у Оператора связи Аутентификационных данных подтверждаю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 подпись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6. СРОК ДЕЙСТВИЯ ДОГОВОРА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ПОРЯДОК ЕГО РАСТОРЖЕНИЯ И ИЗМЕНЕНИЯ УСЛОВ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jc w:val="both"/>
        <w:rPr>
          <w:sz w:val="20"/>
        </w:rPr>
      </w:pPr>
      <w:r>
        <w:rPr>
          <w:sz w:val="20"/>
        </w:rPr>
        <w:t>6.1. Договор заключен на неопределенный срок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Изменение условий настоящего договора производится по инициативе одной из сторон и осуществляется заключением дополнительного соглашения, подписываемого сторонами или их полномочными представителя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3. Расторжение договора производится в случаях и порядке, предусмотренном законодательством РФ.</w:t>
      </w:r>
    </w:p>
    <w:p>
      <w:pPr>
        <w:pStyle w:val="Con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Оператор связи ЗАО «СОЕСТА»                    </w:t>
        <w:tab/>
        <w:tab/>
        <w:tab/>
        <w:tab/>
        <w:tab/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/КПП 2634047348/263401001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Юр. адрес: 355002, г. Ставрополь, ул. Артема,18; Почтовый адрес: 355035, г. Ставрополь, ул. Комсомольская, 58, оф. 301</w:t>
      </w:r>
      <w:r>
        <w:rPr>
          <w:rFonts w:cs="Times New Roman" w:ascii="Times New Roman" w:hAnsi="Times New Roman"/>
          <w:bCs/>
          <w:lang w:val="en-US"/>
        </w:rPr>
        <w:t>0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счетный счет 40702810360240101140</w:t>
      </w:r>
      <w:r>
        <w:rPr>
          <w:rFonts w:cs="Times New Roman" w:ascii="Times New Roman" w:hAnsi="Times New Roman"/>
        </w:rPr>
        <w:t xml:space="preserve"> в СТАВРОПОЛЬСКОМ ОТДЕЛЕНИИ № 5230 ПАО СБЕРБАНК г. Ставрополь, БИК 040702615 к/с 30101810907020000615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1022601970753 ОКПО 54707032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ции по телефону: 237100</w:t>
      </w:r>
    </w:p>
    <w:p>
      <w:pPr>
        <w:pStyle w:val="ConsNonformat"/>
        <w:widowControl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лужба технической поддержки: 23710</w:t>
      </w:r>
      <w:r>
        <w:rPr>
          <w:rFonts w:cs="Times New Roman" w:ascii="Times New Roman" w:hAnsi="Times New Roman"/>
          <w:lang w:val="en-US"/>
        </w:rPr>
        <w:t>5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: 237101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                                            (Ларионов М.А.)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Cs w:val="24"/>
        </w:rPr>
        <w:t>Абонент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рес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государственной регистра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нковские реквизиты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по экономическим вопросам: тел.               ,  фак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тветственный по техническим вопроса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Style w:val="StrongEmphasis"/>
          <w:sz w:val="16"/>
          <w:szCs w:val="16"/>
        </w:rPr>
        <w:t>«Личный кабинет»</w:t>
      </w:r>
      <w:r>
        <w:rPr>
          <w:sz w:val="16"/>
          <w:szCs w:val="16"/>
        </w:rPr>
        <w:t xml:space="preserve"> - web-страница на сайте Оператора, по адресу </w:t>
      </w:r>
      <w:hyperlink r:id="rId1">
        <w:r>
          <w:rPr>
            <w:rStyle w:val="InternetLink"/>
          </w:rPr>
          <w:t>http://www.soesta.ru</w:t>
        </w:r>
      </w:hyperlink>
      <w:r>
        <w:rPr>
          <w:sz w:val="16"/>
          <w:szCs w:val="16"/>
        </w:rPr>
        <w:t>, доступ и работа с которой возможна после введении аутентификационных данных, содержащая статистическую информацию об объеме полученных услуг и текущем состоянии лицевого счета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b/>
          <w:sz w:val="16"/>
          <w:szCs w:val="16"/>
        </w:rPr>
        <w:t>«Аутентификационные данные»</w:t>
      </w:r>
      <w:r>
        <w:rPr>
          <w:sz w:val="16"/>
          <w:szCs w:val="16"/>
        </w:rPr>
        <w:t xml:space="preserve"> - идентификаторы доступа Абонента к Личному кабинету. Абонент может получить идентификаторы доступа при заключении настоящего договора, а также при заключении договора об оказании услуг связи по передаче данных. Кроме того их можно  получить впоследствии при личном визите в пункт обслуживания клиентов Оператора, имея при себе паспорт, либо самостоятельно дистанционно на гостевой странице Личного кабинета. В обоих случаях Абонент имеет возможность самостоятельно сменить пароль по желанию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Style21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color w:val="000000"/>
      <w:sz w:val="20"/>
      <w:szCs w:val="20"/>
    </w:rPr>
  </w:style>
  <w:style w:type="paragraph" w:styleId="15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180" w:after="120"/>
      <w:ind w:left="90" w:right="150" w:hanging="0"/>
    </w:pPr>
    <w:rPr>
      <w:rFonts w:ascii="Verdana" w:hAnsi="Verdana" w:eastAsia="Arial Unicode MS" w:cs="Arial Unicode MS"/>
      <w:color w:val="171717"/>
      <w:sz w:val="20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stcompany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oest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34:00Z</dcterms:created>
  <dc:creator>stukanova</dc:creator>
  <dc:description/>
  <cp:keywords/>
  <dc:language>en-US</dc:language>
  <cp:lastModifiedBy>Алла</cp:lastModifiedBy>
  <cp:lastPrinted>2011-10-06T15:07:00Z</cp:lastPrinted>
  <dcterms:modified xsi:type="dcterms:W3CDTF">2017-12-06T11:52:00Z</dcterms:modified>
  <cp:revision>17</cp:revision>
  <dc:subject/>
  <dc:title>ДОГОВОР</dc:title>
</cp:coreProperties>
</file>